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</w:rPr>
      </w:pPr>
      <w:r>
        <w:rPr>
          <w:rFonts w:cs="Calibri" w:ascii="Calibri" w:hAnsi="Calibri"/>
          <w:b/>
          <w:bCs/>
          <w:color w:val="1F497D"/>
        </w:rPr>
        <w:t>Informacja o cenie oczekiwanej w postępowaniach konkursowych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</w:rPr>
      </w:pPr>
      <w:r>
        <w:rPr>
          <w:rFonts w:cs="Calibri" w:ascii="Calibri" w:hAnsi="Calibri"/>
          <w:b/>
          <w:bCs/>
          <w:color w:val="1F497D"/>
        </w:rPr>
        <w:t>mających  na celu zawarcie umów o udzielanie świadczeń zdrowotnych</w:t>
        <w:br/>
        <w:t>w rodzaju: ambulatoryjna opieka specjalistyczn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4"/>
          <w:szCs w:val="24"/>
        </w:rPr>
      </w:pPr>
      <w:r>
        <w:rPr>
          <w:rFonts w:cs="Calibri" w:ascii="Calibri" w:hAnsi="Calibri"/>
          <w:b/>
          <w:bCs/>
          <w:color w:val="1F497D"/>
          <w:sz w:val="24"/>
          <w:szCs w:val="24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Informujemy, że oczekiwana przez Śląski Oddział Wojewódzki NFZ cena za punkt w ramach ogłoszonych postępowań, w trybie konkursu ofert, w rodzaju </w:t>
      </w:r>
      <w:r>
        <w:rPr>
          <w:rFonts w:cs="Calibri" w:ascii="Calibri" w:hAnsi="Calibri"/>
          <w:bCs/>
          <w:sz w:val="24"/>
          <w:szCs w:val="24"/>
          <w:lang w:eastAsia="pl-PL"/>
        </w:rPr>
        <w:t>ambulatoryjna opieka specjalistyczna</w:t>
      </w:r>
      <w:r>
        <w:rPr>
          <w:rFonts w:cs="Calibri" w:ascii="Calibri" w:hAnsi="Calibri"/>
          <w:sz w:val="24"/>
          <w:szCs w:val="24"/>
          <w:lang w:eastAsia="pl-PL"/>
        </w:rPr>
        <w:t xml:space="preserve"> wynosi w zakresach:</w:t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1"/>
        <w:gridCol w:w="4430"/>
        <w:gridCol w:w="2336"/>
      </w:tblGrid>
      <w:tr>
        <w:trPr>
          <w:trHeight w:val="329" w:hRule="atLeast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od zakresu</w:t>
            </w:r>
          </w:p>
        </w:tc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nazwa zakresu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cena oczekiwana</w:t>
            </w:r>
          </w:p>
        </w:tc>
      </w:tr>
      <w:tr>
        <w:trPr>
          <w:trHeight w:val="329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4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2.1600.001.0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ŚWIADCZENIA W ZAKRESIE OKULISTYKI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pl-PL"/>
              </w:rPr>
              <w:t xml:space="preserve">                  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 xml:space="preserve">1,21 zł </w:t>
            </w:r>
          </w:p>
        </w:tc>
      </w:tr>
      <w:tr>
        <w:trPr>
          <w:trHeight w:val="41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2.1600.101.0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ŚWIADCZENIA ZABIEGOWE W OKULISTYCE -ZAKRES SKOJARZONY Z 02.1600.001.0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pl-PL"/>
              </w:rPr>
              <w:t xml:space="preserve">                  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 xml:space="preserve">1,21 zł </w:t>
            </w:r>
          </w:p>
        </w:tc>
      </w:tr>
      <w:tr>
        <w:trPr>
          <w:trHeight w:val="34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2.1600.201.0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ŚWIADCZENIA W ZAKRESIE OKULISTYKI - ZE WSKAZAŃ NAGŁYCH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pl-PL"/>
              </w:rPr>
              <w:t xml:space="preserve">                  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 xml:space="preserve">1,21 zł </w:t>
            </w:r>
          </w:p>
        </w:tc>
      </w:tr>
      <w:tr>
        <w:trPr>
          <w:trHeight w:val="41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2.1600.301.0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ŚWIADCZENIA W ZAKRESIE OKULISTYKI-DIAGNOSTYKA ONKOLOGICZN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pl-PL"/>
              </w:rPr>
              <w:t xml:space="preserve">                  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 xml:space="preserve">1,21 zł </w:t>
            </w:r>
          </w:p>
        </w:tc>
      </w:tr>
      <w:tr>
        <w:trPr>
          <w:trHeight w:val="34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2.1060.001.0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ŚWIADCZENIA W ZAKRESIE GERIATRII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pl-PL"/>
              </w:rPr>
              <w:t xml:space="preserve">                  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 xml:space="preserve">1,21 zł </w:t>
            </w:r>
          </w:p>
        </w:tc>
      </w:tr>
      <w:tr>
        <w:trPr>
          <w:trHeight w:val="41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2.1060.401.0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ŚWIADCZENIA W ZAKRESIE GERIATRII-ŚWIADCZENIA PIERWSZORAZOW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pl-PL"/>
              </w:rPr>
              <w:t xml:space="preserve">                  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 xml:space="preserve">1,21 zł 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32:00Z</dcterms:created>
  <dc:creator>SRKCH</dc:creator>
  <dc:description/>
  <cp:keywords/>
  <dc:language>en-US</dc:language>
  <cp:lastModifiedBy>Razik Rafał</cp:lastModifiedBy>
  <cp:lastPrinted>2021-05-06T10:41:00Z</cp:lastPrinted>
  <dcterms:modified xsi:type="dcterms:W3CDTF">2022-05-20T12:59:00Z</dcterms:modified>
  <cp:revision>10</cp:revision>
  <dc:subject/>
  <dc:title>Katowice, dnia 20 grudnia 2002 r</dc:title>
</cp:coreProperties>
</file>